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5358021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2 октябр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94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ых  комиссий Мглинского районного Совета народных депутатов шестого созыва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Внести в состав постоянных комиссий, утвержденный решением Мглинского районного Совета народных депутатов  от 03.10.2019 г. № 6-11, следующие изменения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1.Включить Пузанова Евгения Борисовича в состав постоянных комисс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о строительству, жилищно-коммунальному хозяйству, транспорту и связ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 по Регламенту и депутатской этик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Н.В. Воликова  </w:t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13:08:00Z</dcterms:created>
  <dc:creator>Pre_Installed User</dc:creator>
  <dc:description/>
  <cp:keywords/>
  <dc:language>en-US</dc:language>
  <cp:lastModifiedBy>Admin</cp:lastModifiedBy>
  <cp:lastPrinted>2020-10-21T15:29:00Z</cp:lastPrinted>
  <dcterms:modified xsi:type="dcterms:W3CDTF">2020-10-21T11:29:00Z</dcterms:modified>
  <cp:revision>6</cp:revision>
  <dc:subject/>
  <dc:title>                                                                                                                              </dc:title>
</cp:coreProperties>
</file>